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712167025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106589963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128553071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192808833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475649644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178879207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2099189070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1810539383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